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Dunakeszi Város Polgármesterétől</w:t>
        <w:tab/>
        <w:tab/>
        <w:tab/>
        <w:tab/>
        <w:tab/>
        <w:t>„Sajtó tájékoztatható”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LŐTERJESZTÉS</w:t>
      </w:r>
    </w:p>
    <w:p>
      <w:pPr>
        <w:pStyle w:val="Normal"/>
        <w:jc w:val="center"/>
        <w:rPr/>
      </w:pPr>
      <w:r>
        <w:rPr>
          <w:b/>
          <w:sz w:val="22"/>
        </w:rPr>
        <w:t>Dunakeszi Város  Képviselő-testületének 2010. március 4-ei  ülésére</w:t>
      </w:r>
    </w:p>
    <w:p>
      <w:pPr>
        <w:pStyle w:val="Normal"/>
        <w:jc w:val="center"/>
        <w:rPr/>
      </w:pPr>
      <w:r>
        <w:rPr>
          <w:b/>
          <w:sz w:val="22"/>
        </w:rPr>
        <w:t>III/3. napirendi po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Tárgy: Dunakeszi Kistérség Többcélú Társulás Alapító okiratának módosítása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Tisztelt Képviselő-testület!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sz w:val="22"/>
        </w:rPr>
        <w:t>A Magyar Államkincstár Közép-magyarországi Regionális Igazgatóság-Budapest 13/590024/’/2010. számú levelében tájékoztatta Dunakeszi Kistérség Többcélú Társulását, hogy a Társulás adatváltozás bejelentési kérelme hiányos, abból ugyanis hiányzik a szakágazat szám, illetve hiányzik a 8008/2008. (HÉ.51.) PM tájékoztató szerint használatos alaptevékenység szakfeladat számok megjelölése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A 8008/2008. (HÉ.51.) PM tájékoztató szerint szakfeladati besorolás a Társulás 2009. szeptember havi ülésén már megtörtént. Az új szakfeladat rend szerinti számok a 2009. szeptember 30-án aláírt egységes szerkezetbe foglalt szervezeti és működési szabályzatban már átvezetésre kerültek.</w:t>
      </w:r>
    </w:p>
    <w:p>
      <w:pPr>
        <w:pStyle w:val="TextBody"/>
        <w:rPr/>
      </w:pPr>
      <w:r>
        <w:rPr>
          <w:sz w:val="22"/>
        </w:rPr>
        <w:t>Az államháztartás működési rendjéről szóló 292/2009. (XII.19</w:t>
      </w:r>
      <w:r>
        <w:rPr>
          <w:rFonts w:eastAsia="Wingdings" w:cs="Wingdings" w:ascii="Wingdings" w:hAnsi="Wingdings"/>
          <w:sz w:val="22"/>
        </w:rPr>
        <w:t></w:t>
      </w:r>
      <w:r>
        <w:rPr>
          <w:sz w:val="22"/>
        </w:rPr>
        <w:t xml:space="preserve"> Korm. Rendelet 12. § (14) bekezdése szerint a költségvetési szervet- szakmai szempontból meghatározó – alaptevékenységének jellege szerint az irányító szerv a pénzügyminiszter által önálló tájékoztatóban kiadott államháztartási szakágazati rendben meghatározott szakágazatba- szakágazat számmal és megnevezéssel – sorolja be az alapító okiratban. E szakágazati rend nem azonos  szakfeladat rend szerinti szakágazati bontással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A Kistérség ugyan nem költségvetési szerv, de a Magyar Államkincstár a kistérség tekintetében is kéri a szakágazati besorolást. Ennek megfelelően  a kistérség alapító okiratát ezen számmal szükséges kiegészíteni. A fentiek alapján az alábbi határozati javaslatot terjesztem a T. Képviselő-testület elé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Határozati javaslat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Dunakeszi Város Önkormányzatának Képviselő-testülete Dunakeszi Kistérség Többcélú Társulásának Alapító okiratának módosítását elfogadja, az alábbiak szerint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ALAPÍTÓ OKIRAT MÓDOSÍTÁS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2145"/>
        <w:gridCol w:w="2461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Szakágazat száma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Szakágazat megnevezés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41105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Helyi önkormányzatok, valamint többcélú kistérségi társulások, igazgatási tevékenysége</w:t>
            </w:r>
          </w:p>
        </w:tc>
      </w:tr>
      <w:tr>
        <w:trPr>
          <w:trHeight w:val="172" w:hRule="atLeast"/>
          <w:cantSplit w:val="true"/>
        </w:trPr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EÁOR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ÁOR’ 0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841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Általános közigazgatás</w:t>
            </w:r>
          </w:p>
        </w:tc>
      </w:tr>
    </w:tbl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i/>
          <w:sz w:val="22"/>
        </w:rPr>
        <w:t xml:space="preserve">A Képviselő-testület felhatalmazza a Polgármestert az Alapító okirat módosítás és annak egységes szerkezetbe szerkesztett példányának az aláírására.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Határidő: Azonnal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Felelős: Polgármester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Melléklet: Alapító okirat módosítása</w:t>
      </w:r>
    </w:p>
    <w:p>
      <w:pPr>
        <w:pStyle w:val="Normal"/>
        <w:rPr/>
      </w:pPr>
      <w:r>
        <w:rPr>
          <w:i/>
          <w:sz w:val="22"/>
        </w:rPr>
        <w:tab/>
        <w:t xml:space="preserve">    Alapító okirat egységes szerkezetbe szerkesztett változata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unakeszi,2010. 02.22.</w:t>
      </w:r>
    </w:p>
    <w:p>
      <w:pPr>
        <w:pStyle w:val="Normal"/>
        <w:ind w:left="4956" w:firstLine="708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Kecskeméthy Géza</w:t>
      </w:r>
    </w:p>
    <w:p>
      <w:pPr>
        <w:pStyle w:val="Normal"/>
        <w:ind w:left="4956" w:firstLine="708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</w:t>
      </w:r>
      <w:r>
        <w:rPr>
          <w:b/>
          <w:i/>
          <w:sz w:val="22"/>
        </w:rPr>
        <w:t>Polgármester</w:t>
      </w:r>
    </w:p>
    <w:p>
      <w:pPr>
        <w:pStyle w:val="Normal"/>
        <w:rPr>
          <w:sz w:val="22"/>
        </w:rPr>
      </w:pPr>
      <w:r>
        <w:rPr>
          <w:sz w:val="22"/>
        </w:rPr>
        <w:t>Láttam…………………….</w:t>
      </w:r>
    </w:p>
    <w:p>
      <w:pPr>
        <w:pStyle w:val="Normal"/>
        <w:ind w:left="1416"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Dr. Illés Melinda </w:t>
      </w:r>
    </w:p>
    <w:p>
      <w:pPr>
        <w:pStyle w:val="Normal"/>
        <w:ind w:left="1416"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   </w:t>
      </w:r>
      <w:r>
        <w:rPr>
          <w:b/>
          <w:i/>
          <w:sz w:val="22"/>
        </w:rPr>
        <w:t>jegyző</w:t>
        <w:tab/>
        <w:tab/>
        <w:tab/>
        <w:tab/>
        <w:tab/>
        <w:tab/>
        <w:t xml:space="preserve">   </w:t>
        <w:tab/>
      </w:r>
      <w:r>
        <w:br w:type="page"/>
      </w:r>
    </w:p>
    <w:p>
      <w:pPr>
        <w:pStyle w:val="Heading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ALAPíTÓ OKIRAT MÓDOSíTÁSA</w:t>
      </w:r>
    </w:p>
    <w:p>
      <w:pPr>
        <w:pStyle w:val="Normal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Szvegtrzs3"/>
        <w:rPr/>
      </w:pPr>
      <w:r>
        <w:rPr>
          <w:sz w:val="20"/>
        </w:rPr>
        <w:t>Dunakeszi Kistérség Többcélú Társulásának Alapító Okirata  az alábbiakkal módosul, illetve egészül ki:</w:t>
      </w:r>
    </w:p>
    <w:p>
      <w:pPr>
        <w:pStyle w:val="Szvegtrzs3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zakágazati besorolás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zakágazat szá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zakágazat megnevezé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110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lyi önkormányzatok, valamint többcélú kistérségi társulások igazgatási tevékenység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Á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95"/>
              <w:gridCol w:w="2261"/>
            </w:tblGrid>
            <w:tr>
              <w:trPr/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TEÁOR’08</w:t>
                  </w:r>
                </w:p>
              </w:tc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8411</w:t>
                  </w:r>
                </w:p>
              </w:tc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Általános közigazgatás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unakeszi, 2010. …………. hó …….na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nakeszi Város Önkormányzatának nevében ……./2010. (…..) sz. Kt. határozat alapjá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Heading2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Illés Melind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unakeszi Város Önkormányzatának Jegyzője</w:t>
            </w:r>
          </w:p>
        </w:tc>
        <w:tc>
          <w:tcPr>
            <w:tcW w:w="4606" w:type="dxa"/>
            <w:tcBorders/>
          </w:tcPr>
          <w:p>
            <w:pPr>
              <w:pStyle w:val="Heading2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nakeszi Város Önkormányzata képviseletében</w:t>
            </w:r>
          </w:p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cskeméthy Géz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gármeste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ót Város Önkormányzatának nevében ……./2010. (…..) sz. Kt. határozat alapjá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Heading2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gáné Dr. Lenkó Erzséb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ót Város Önkormányzatának Jegyzője</w:t>
            </w:r>
          </w:p>
        </w:tc>
        <w:tc>
          <w:tcPr>
            <w:tcW w:w="4606" w:type="dxa"/>
            <w:tcBorders/>
          </w:tcPr>
          <w:p>
            <w:pPr>
              <w:pStyle w:val="Heading2"/>
              <w:spacing w:before="240" w:after="60"/>
              <w:rPr/>
            </w:pPr>
            <w:r>
              <w:rPr>
                <w:sz w:val="20"/>
                <w:szCs w:val="20"/>
              </w:rPr>
              <w:t>Fót Város Önkormányzatának képviseletében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r. Mádly Zsol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gármeste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d Város Önkormányzatának nevében ……./2010. (…..) sz. Kt. határozat alapjá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Heading2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Szinay József</w:t>
            </w:r>
          </w:p>
          <w:p>
            <w:pPr>
              <w:pStyle w:val="Heading3"/>
              <w:spacing w:before="240" w:after="60"/>
              <w:rPr/>
            </w:pPr>
            <w:r>
              <w:rPr/>
              <w:t>Göd Város Önkormányzatának Jegyzője</w:t>
            </w:r>
          </w:p>
        </w:tc>
        <w:tc>
          <w:tcPr>
            <w:tcW w:w="4606" w:type="dxa"/>
            <w:tcBorders/>
          </w:tcPr>
          <w:p>
            <w:pPr>
              <w:pStyle w:val="Heading2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d Város Önkormányzata képviseletében</w:t>
            </w:r>
          </w:p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ó József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olgármeste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yoród Nagyközség Önkormányzatának nevében ……./2010. (…..) sz. Kt. határozat alapjá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Heading2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vainé Hangodi Ágn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gyoród Nagyközség Önkormányzatának  Jegyzője</w:t>
            </w:r>
          </w:p>
        </w:tc>
        <w:tc>
          <w:tcPr>
            <w:tcW w:w="4606" w:type="dxa"/>
            <w:tcBorders/>
          </w:tcPr>
          <w:p>
            <w:pPr>
              <w:pStyle w:val="Heading2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yoród Nagyközség Önkormányzatának Képviseletében</w:t>
            </w:r>
          </w:p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bicz Lászl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gármester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>
          <w:sz w:val="22"/>
          <w:szCs w:val="22"/>
        </w:rPr>
        <w:t xml:space="preserve">ALAPíTÓ OKIRA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unakeszi Kistérség Többcélú Társulásának Alapító Okirata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módosításokkal egységes szerkezetben, módosítások dőlt betűvel szedv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nevezés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nakeszi Kistérség Többcélú Társulá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ékhelye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 Dunakeszi, Fő út 25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állása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Önálló jogi szemé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ípus szerinti besorolása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A tevékenységek jellege alapján: </w:t>
            </w:r>
            <w:r>
              <w:rPr>
                <w:sz w:val="22"/>
                <w:szCs w:val="22"/>
              </w:rPr>
              <w:t>Közszolgáltató költségvetési szerv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Feladatellátáshoz kapcsolódó funkciója alapján: </w:t>
            </w:r>
            <w:r>
              <w:rPr>
                <w:sz w:val="22"/>
                <w:szCs w:val="22"/>
              </w:rPr>
              <w:t xml:space="preserve">Önállóan működő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Előirányzat feletti rendelkezési jog szerint:</w:t>
            </w:r>
            <w:r>
              <w:rPr>
                <w:sz w:val="22"/>
                <w:szCs w:val="22"/>
              </w:rPr>
              <w:t xml:space="preserve"> Teljes jogkörrel rendelkező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azdasági pénzügyi feladatokat Dunakeszi Város Képviselő-testületének Polgármesteri Hivatala (2120 Dunakeszi, Fő út 25.) mint önállóan működő és gazdálkodó költségvetési szerv látja el megbízás alapjá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pviselete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Társulási Tanács tagjai által választott elnök látja el a társulási megállapodásban rögzített módon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álkodás belső ellenőrzés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nakeszi Kistérség Többcélú Társulás Pénzügyi Bizottság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pítás éve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szabályban meghatározott közfeladata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társult települések összehangolt fejlesztésének előmozdítása, az önkormányzati közszolgáltatások színvonalának kiegyenlített emelése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ptevékenység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i  önkormányzatok, valamint többcélú kistérségi társulások igazgatási tevékenység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pító joggal rendelkezik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nakeszi Város Önkormányzatának Képviselő-testület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ót Város Önkormányzatának Képviselő-testület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öd Város Önkormányzatának Képviselő-testület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gyoród Nagyközség Önkormányzatának Képviselő-testüle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ányító szerve: (tv. 8.§c) pontja szerint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unakeszi Kistérség Többcélú Társulásának Társulási Tanác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nntartója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nakeszi Város Önkormányzata (2120 Dunakeszi, Fő út 25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ót Város Önkormányzata (2151 Fót, Vörösmarty tér 1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öd Város Önkormányzata (2131 Göd, Pesti út 81.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gyoród Nagyközség Önkormányzata (2146 Mogyoród, Dózsa Gy. út 40.)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kör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nakeszi, Fót, Göd, Mogyoród közigazgatási terüle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iadások és bevételek elszámolása a 751197- máshova nem sorolható szervek tevékenysége – szakfeladatra történik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ágazati besorolá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63"/>
              <w:gridCol w:w="2964"/>
            </w:tblGrid>
            <w:tr>
              <w:trPr/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Szakágazat száma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22"/>
                      <w:szCs w:val="22"/>
                    </w:rPr>
                    <w:t>Szakágazat megnevezése</w:t>
                  </w:r>
                </w:p>
              </w:tc>
            </w:tr>
            <w:tr>
              <w:trPr/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841105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Helyi önkormányzatok, valamint többcélú kistérségi társulások igazgatási tevékenysége</w:t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ÁO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63"/>
              <w:gridCol w:w="2964"/>
            </w:tblGrid>
            <w:tr>
              <w:trPr/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TEÁOR’08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8411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Általános közigazgatás</w:t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vékenységi köre alaptevékenységként (szakágazatok) 2009. december 31-ig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153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ok és többcélú kistérségi társulások  igazgatási tevékenysége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845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- és községgazdálkodási szolgáltatás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757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i, valamint többcélú kistérségi tárulási intézmények ellátó, kisegítő szolgálatai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10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ermek- és ifjúságvédelmi tevékenység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966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ok és többcélú kistérségi társulások feladatra nem tervezhető elszámolás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412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gazgatási célú intézmények ellátó, kisegítő szolgálatai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415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i intézmények ellátó, kisegítő szolgálatai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00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pfokú oktatás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200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shova nem sorolt felnőtt- és egyéb oktatás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018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lategészségügyi tevékenység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400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shova nem sorolható egyéb szórakoztatás, közművelődés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018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shová nem sorolt kulturális tevékenység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029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shová nem sorolt sport tevékenység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200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észségügyi, szociális ellátás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egészítő tevékenység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000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atlan bérbeadása, üzemeltetése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200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atlankeze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feladat rendje  2010. január 1-tő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00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lat-egészségügyi ellátás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000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öldterület-kezelés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112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i jogalkotás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126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ok és többcélú kistérségi társulások igazgatási tevékenysége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143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öltségvetés végrehajtása, a kifizetések ellenőrzése területi szinten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166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beszerzési eljárás lebonyolításával összefüggő szolgáltatások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19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zeti ünnepek programjai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192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melt állami és önkormányzat rendezvények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354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ületpolitikai támogatások és tevékenységek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355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lekedés fejlesztésének támogatás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356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írközlés fejlesztésének támogatás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357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ációs társadalom fejlesztésének támogatás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358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izmus-fejlesztési támogatások és tevékenységek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40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ok közbeszerzési eljárásainak lebonyolításával összefüggő szolgáltatások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403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ros-, községgazdálkodási m.n.s. szolgáltatások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90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ok, valamint többcélú kistérségi társulások elszámolásai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902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ponti költségvetési befizetések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000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pfokú oktatás intézményeinek, programjainak komplex támogatás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000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épfokú oktatás intézményeinek, programjainak komplex támogatás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01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ógiai szakszolgáltató tevékenység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012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Korai fejlesztés, gondozás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013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jlesztő felkészítés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020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ógiai szakmai szolgáltatások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099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oktatást kiegészítő tevékenység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102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ziorvosi ügyeleti ellátás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240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, máshova nem sorolt járóbeteg-ellátás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01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tósági eljárás érdekében vagy más, jogszabályban előírt okból kötelezően végzett egészségügyi szakértői tevékenység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05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nyezet-egészségügyi feladatok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052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ülés-egészségügyi feladatok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922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zi segítségnyújtás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923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zőrendszeres házi segítségnyújtás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966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óléti, sport- és kultúratámogatások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11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élyegyenlőség elősegítését célzó általános, komplex tevékenységek és programok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30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 szervezetek működési támogatás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302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 szervezetek program és egyéb támogatás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422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dett természeti területek és természeti értékek megőrzése és fenntartás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50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művelődési tevékenységek és támogatásuk</w:t>
            </w:r>
          </w:p>
        </w:tc>
      </w:tr>
    </w:tbl>
    <w:p>
      <w:pPr>
        <w:pStyle w:val="Szvegtrzs2"/>
        <w:rPr/>
      </w:pPr>
      <w:r>
        <w:rPr/>
        <w:t>Kiegészítő tevékenység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000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 tulajdonú ingatlan adásvétele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002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lakóingatlan bérbeadása, üzemelteté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adata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társult települések összehangolt fejlesztése, közös területfejlesztési programok kialakítása és a fejlesztések megvalósítása, valamint önkormányzati feladatok közös ellátása a társulási megállapodásban foglaltak szerint.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eladatellátásra szolgáló vagyon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ársulás által vállalt feladat megvalósítását szolgáló pályázatok önrészének egy-egy társult tag települési önkormányzatra eső részének befizetései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ársulás és munkaszervezetének működési, fenntartási költségeihez a társult önkormányzatok lakosságszám arányos befizetései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lyázatok útján nyert bevétele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apítványi támogatások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bevételek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agyon felett rendelkező szerv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nakeszi Kistérség Többcélú Társulás Társulási Tanács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zetőjének kinevezési rendj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anács kétévente választ a tagjai sorából - titkos szavazással, minősített többséggel- elnököt. (Társulási megállapodás XI.1., X.1.)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glalkoztatottjaira vonatkozó foglalkoztatási jogviszon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zalkalmazottak jogállásáról szóló 1992. évi XXXIII. törvény szabályai szerint, illetve Egyéb foglalkoztatásra irányuló jogviszonyra a Polgári Törvénykönyvről szóló 1959. évi IV. törvény szerint kerül sor (megbízási jogviszony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új államháztartási szakfeladatrend 2010. január 1. napján lép hatályb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nakeszi, 2010. …………. hó …….na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nakeszi Város Önkormányzatának nevében ……./2010. (…..) sz. Kt. határozat alapjá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Heading2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Illés Melind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unakeszi Város Önkormányzatának Jegyzője</w:t>
            </w:r>
          </w:p>
        </w:tc>
        <w:tc>
          <w:tcPr>
            <w:tcW w:w="4606" w:type="dxa"/>
            <w:tcBorders/>
          </w:tcPr>
          <w:p>
            <w:pPr>
              <w:pStyle w:val="Heading2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nakeszi Város Önkormányzata képviseletében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cskeméthy Géz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lgármeste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ót Város Önkormányzatának nevében ……./2010. (…..) sz. Kt. határozat alapjá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Heading2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gáné Dr. Lenkó Erzséb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ót Város Önkormányzatának Jegyzője</w:t>
            </w:r>
          </w:p>
        </w:tc>
        <w:tc>
          <w:tcPr>
            <w:tcW w:w="4606" w:type="dxa"/>
            <w:tcBorders/>
          </w:tcPr>
          <w:p>
            <w:pPr>
              <w:pStyle w:val="Heading2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ót Város Önkormányzatának képviseletében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. Mádly Zsol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lgármeste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öd Város Önkormányzatának nevében ……./2010. (…..) sz. Kt. határozat alapjá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Heading2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Szinay Józse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d Város Önkormányzatának Jegyzője</w:t>
            </w:r>
          </w:p>
        </w:tc>
        <w:tc>
          <w:tcPr>
            <w:tcW w:w="4606" w:type="dxa"/>
            <w:tcBorders/>
          </w:tcPr>
          <w:p>
            <w:pPr>
              <w:pStyle w:val="Heading2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öd Város Önkormányzata képviseletében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ó Józse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lgármeste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gyoród Nagyközség Önkormányzatának nevében ……./2010. (…..) sz. Kt. határozat alapjá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Heading2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vainé Hangodi Ágn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gyoród Nagyközség Önkormányzatának  Jegyzője</w:t>
            </w:r>
          </w:p>
        </w:tc>
        <w:tc>
          <w:tcPr>
            <w:tcW w:w="4606" w:type="dxa"/>
            <w:tcBorders/>
          </w:tcPr>
          <w:p>
            <w:pPr>
              <w:pStyle w:val="Heading2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gyoród Nagyközség Önkormányzatának Képviseletében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icz Lászl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szichológiai ellátás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zúnyoggyérítéssel kapcsolatos egészségügyi szakértői tevékenységgel kapcsolatos kiadások miat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0:03:00Z</dcterms:created>
  <dc:creator>atanyia</dc:creator>
  <dc:description/>
  <cp:keywords/>
  <dc:language>en-US</dc:language>
  <cp:lastModifiedBy>ErdeiM</cp:lastModifiedBy>
  <cp:lastPrinted>2010-02-22T17:30:00Z</cp:lastPrinted>
  <dcterms:modified xsi:type="dcterms:W3CDTF">2010-02-26T09:29:00Z</dcterms:modified>
  <cp:revision>4</cp:revision>
  <dc:subject/>
  <dc:title>Dunakeszi Kistérség Többcélú Társulá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0926296</vt:r8>
  </property>
  <property fmtid="{D5CDD505-2E9C-101B-9397-08002B2CF9AE}" pid="3" name="_AuthorEmail">
    <vt:lpwstr>Biroattila@dunakeszi.hu</vt:lpwstr>
  </property>
  <property fmtid="{D5CDD505-2E9C-101B-9397-08002B2CF9AE}" pid="4" name="_AuthorEmailDisplayName">
    <vt:lpwstr>Cs.Bíró Attila</vt:lpwstr>
  </property>
  <property fmtid="{D5CDD505-2E9C-101B-9397-08002B2CF9AE}" pid="5" name="_EmailSubject">
    <vt:lpwstr>Előterjesztések</vt:lpwstr>
  </property>
  <property fmtid="{D5CDD505-2E9C-101B-9397-08002B2CF9AE}" pid="6" name="_ReviewingToolsShownOnce">
    <vt:lpwstr/>
  </property>
</Properties>
</file>